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571453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726039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82906330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